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ределяне на данъчен финансов резултат в случаите на контролирано чуждестранно дружество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b/>
          <w:bCs/>
          <w:sz w:val="24"/>
          <w:szCs w:val="24"/>
        </w:rPr>
        <w:t>КЧД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АВИЛО:</w:t>
      </w:r>
    </w:p>
    <w:p>
      <w:pPr>
        <w:pStyle w:val="Normal"/>
        <w:spacing w:lineRule="auto" w:line="360"/>
        <w:ind w:right="-113"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еразпределената печалба от текущата година на чуждестранно образувание и печалбата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реализирана от място на стопанска дейност в чужбина за същата година</w:t>
      </w:r>
      <w:r>
        <w:rPr>
          <w:rFonts w:cs="Times New Roman" w:ascii="Times New Roman" w:hAnsi="Times New Roman"/>
          <w:bCs/>
          <w:sz w:val="24"/>
          <w:szCs w:val="24"/>
        </w:rPr>
        <w:t>, се включват в данъчния финасов резултат на местното ДЗЛ за тази годин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</w:rPr>
        <w:t>ч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л. 47г</w:t>
      </w:r>
      <w:r>
        <w:rPr>
          <w:rFonts w:cs="Times New Roman" w:ascii="Times New Roman" w:hAnsi="Times New Roman"/>
          <w:bCs/>
          <w:sz w:val="24"/>
          <w:szCs w:val="24"/>
        </w:rPr>
        <w:t>, ал. 1 от ЗКПО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).</w:t>
      </w:r>
    </w:p>
    <w:p>
      <w:pPr>
        <w:pStyle w:val="Normal"/>
        <w:spacing w:lineRule="auto" w:line="360"/>
        <w:ind w:right="-113"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ИЗКЛЮЧЕНИЕ: </w:t>
      </w:r>
    </w:p>
    <w:p>
      <w:pPr>
        <w:pStyle w:val="Normal"/>
        <w:spacing w:lineRule="auto" w:line="360"/>
        <w:ind w:right="-113"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Не се прилага редът по чл. 47г, ал. 1, когато КЧД извършва съществена стопанска дейност с помощта на необходимите за съответната дейност персонал, оборудване, активи и/или помещения, което се доказва от данъчно задълженото лице чрез съответните факти и обстоятелства (чл. 47г, ал. 7 от ЗКПО). </w:t>
      </w:r>
    </w:p>
    <w:p>
      <w:pPr>
        <w:pStyle w:val="Normal"/>
        <w:spacing w:lineRule="auto" w:line="360"/>
        <w:ind w:right="-113"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right="-113"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 се определя данъчната печалба на КЧД:</w:t>
      </w:r>
    </w:p>
    <w:p>
      <w:pPr>
        <w:pStyle w:val="Normal"/>
        <w:numPr>
          <w:ilvl w:val="0"/>
          <w:numId w:val="3"/>
        </w:numPr>
        <w:spacing w:lineRule="auto" w:line="360"/>
        <w:ind w:left="0" w:right="-113" w:firstLine="851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ъгласно </w:t>
      </w:r>
      <w:r>
        <w:rPr>
          <w:rFonts w:cs="Times New Roman" w:ascii="Times New Roman" w:hAnsi="Times New Roman"/>
          <w:sz w:val="26"/>
          <w:szCs w:val="26"/>
        </w:rPr>
        <w:t>чл. 47г, ал. 2, т. 1 ЗКПО</w:t>
      </w:r>
      <w:r>
        <w:rPr>
          <w:rFonts w:cs="Times New Roman" w:ascii="Times New Roman" w:hAnsi="Times New Roman"/>
          <w:sz w:val="24"/>
          <w:szCs w:val="24"/>
        </w:rPr>
        <w:t xml:space="preserve"> д</w:t>
      </w:r>
      <w:r>
        <w:rPr>
          <w:rFonts w:cs="Times New Roman" w:ascii="Times New Roman" w:hAnsi="Times New Roman"/>
          <w:sz w:val="26"/>
          <w:szCs w:val="26"/>
        </w:rPr>
        <w:t>анъчната печалба на чуждестранното образувание се определя по реда на ЗКП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</w:rPr>
        <w:t>. следва да се приложат всички регулации по закона.</w:t>
      </w:r>
    </w:p>
    <w:p>
      <w:pPr>
        <w:pStyle w:val="Normal"/>
        <w:numPr>
          <w:ilvl w:val="0"/>
          <w:numId w:val="3"/>
        </w:numPr>
        <w:spacing w:lineRule="auto" w:line="360"/>
        <w:ind w:left="0" w:right="-113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оводният финансов резултат се определя съгласно приложимите от местното данъчно задължено лице счетоводни стандарти – НСС или МСС (чл. 47г, ал. 8 ЗКПО).</w:t>
      </w:r>
    </w:p>
    <w:p>
      <w:pPr>
        <w:pStyle w:val="Normal"/>
        <w:numPr>
          <w:ilvl w:val="0"/>
          <w:numId w:val="8"/>
        </w:numPr>
        <w:spacing w:lineRule="auto" w:line="360"/>
        <w:ind w:left="0" w:right="-113"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д за включване на данъчната печалба на КЧД в ДФР на местното ДЗЛ:</w:t>
      </w:r>
    </w:p>
    <w:p>
      <w:pPr>
        <w:pStyle w:val="Normal"/>
        <w:numPr>
          <w:ilvl w:val="0"/>
          <w:numId w:val="7"/>
        </w:numPr>
        <w:spacing w:lineRule="auto" w:line="360"/>
        <w:ind w:left="142" w:right="-113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>Данъчната печалба на КЧ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величава ДФР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 данъчния период на ДЗ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 който приключва данъчният период на чуждестранното образувание</w:t>
      </w:r>
      <w:r>
        <w:rPr>
          <w:rFonts w:cs="Times New Roman" w:ascii="Times New Roman" w:hAnsi="Times New Roman"/>
          <w:sz w:val="24"/>
          <w:szCs w:val="24"/>
          <w:lang w:val="ru-RU"/>
        </w:rPr>
        <w:t>, в случаите, в които данъчните периоди са различни.</w:t>
      </w:r>
    </w:p>
    <w:p>
      <w:pPr>
        <w:pStyle w:val="Normal"/>
        <w:spacing w:lineRule="auto" w:line="360"/>
        <w:ind w:left="851" w:right="-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left="142" w:right="-113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мер: </w:t>
      </w:r>
      <w:r>
        <w:rPr>
          <w:rFonts w:cs="Times New Roman" w:ascii="Times New Roman" w:hAnsi="Times New Roman"/>
          <w:sz w:val="24"/>
          <w:szCs w:val="24"/>
        </w:rPr>
        <w:t xml:space="preserve">Дружество А има КЧД – дружество Б  в държава, в която данъчният период приключва на 30 юни. Данъчният период на българското дружество е календарната година и ако приемем, че това е периодът от 01.01.Х г. до 31.12.Х г., а данъчният период на КЧД е 01.07.Х г. – 30.06.Х+1 г., то А следва да включи печалбата на дружество Б в своя данъчен финансов резултат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720" w:right="-113" w:firstLine="1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 Х г. – за периода от 01.07.Х-1 г. до 30.06.Х г.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720" w:right="-113" w:firstLine="1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 Х+1 г. – за периода от 01.07.Х г. до 30.06.Х+1 г.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Д</w:t>
      </w:r>
      <w:r>
        <w:rPr>
          <w:rFonts w:cs="Times New Roman" w:ascii="Times New Roman" w:hAnsi="Times New Roman"/>
          <w:bCs/>
          <w:sz w:val="24"/>
          <w:szCs w:val="24"/>
        </w:rPr>
        <w:t>анъчната печалба на КЧ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величава ДФР 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ропорционално на най-високо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участията 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13" w:firstLine="85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 правата на глас,</w:t>
      </w:r>
    </w:p>
    <w:p>
      <w:pPr>
        <w:pStyle w:val="Normal"/>
        <w:spacing w:lineRule="auto" w:line="360"/>
        <w:ind w:right="-113" w:firstLine="85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-  в капитала или </w:t>
      </w:r>
    </w:p>
    <w:p>
      <w:pPr>
        <w:pStyle w:val="Normal"/>
        <w:spacing w:lineRule="auto" w:line="360"/>
        <w:ind w:right="-113"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-  в печалбата на чуждестранното образува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360"/>
        <w:ind w:right="-113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Д</w:t>
      </w:r>
      <w:r>
        <w:rPr>
          <w:rFonts w:cs="Times New Roman" w:ascii="Times New Roman" w:hAnsi="Times New Roman"/>
          <w:bCs/>
          <w:sz w:val="24"/>
          <w:szCs w:val="24"/>
        </w:rPr>
        <w:t>анъчната печалба на КЧ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величава ДФР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ропорционално на перио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съответния данъчен период на чуждестранното образувание, през който са били изпълнени условията чуждестранното образувание да е КЧД. </w:t>
      </w:r>
    </w:p>
    <w:p>
      <w:pPr>
        <w:pStyle w:val="Normal"/>
        <w:spacing w:lineRule="auto" w:line="360"/>
        <w:ind w:left="409" w:right="-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</w:rPr>
        <w:t xml:space="preserve">Пренасяне на данъчна загуба от КЧД </w:t>
      </w: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  <w:lang w:val="en-US"/>
        </w:rPr>
        <w:t>(</w:t>
      </w: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</w:rPr>
        <w:t>чл. 47г, ал. 3 от ЗКПО</w:t>
      </w: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  <w:lang w:val="en-US"/>
        </w:rPr>
        <w:t>)</w:t>
      </w: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Когато се определя данъчната печалба на КЧД, </w:t>
      </w: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</w:rPr>
        <w:t>данъчната загуба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, определена по реда на ЗКПО през предходни данъчни периоди, се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приспада последователно до изчерпването ѝ през следващите 5 години от възникването ѝ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формира при спазване на изискванията на глава единадесета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приспада само от данъчните печалби на същото контролирано чуждестранно дружество или от данъчната печалба на друго контролирано чуждестранно дружество в същата чужда държава, от която е възникнал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не се приспада от данъчните печалби на данъчно задълженото лице от източник в страната или други държав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</w:rPr>
        <w:t xml:space="preserve">Преходен режим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Разпоредбата на чл. 47г, ал.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3, т.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1 от ЗКПО се прилага за данъчни загуби, възникнали след 31.12.2018 г. 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§ 14 от ПЗР на ЗИД на ДОПК, обнародван в ДВ, бр.102 от 31.12.2019 г.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Това означава, че през 2020 г. и следващи в случаите на контролирани чуждестранни дружества ще може да бъде приспадната данъчната загуба, формирана след 31.12.2018 г. от тях или от друга КЧД в същата чужда държава.  </w:t>
      </w:r>
    </w:p>
    <w:p>
      <w:pPr>
        <w:pStyle w:val="Normal"/>
        <w:spacing w:lineRule="auto" w:line="360"/>
        <w:ind w:right="-113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trike/>
          <w:sz w:val="24"/>
          <w:szCs w:val="24"/>
          <w:highlight w:val="white"/>
          <w:shd w:fill="FEFEFE" w:val="clear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trike/>
          <w:sz w:val="24"/>
          <w:szCs w:val="24"/>
          <w:highlight w:val="white"/>
          <w:shd w:fill="FEFEFE" w:val="clear"/>
          <w:lang w:val="ru-RU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142" w:leader="none"/>
        </w:tabs>
        <w:spacing w:lineRule="auto" w:line="360"/>
        <w:ind w:left="0" w:right="-113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едопускане на двойно данъчно облагане чрез разпоредби за намаляване на данъчната основа с размера на включената преди това печалба от КЧД, в случаите на получено разпределение на печалба от КЧД (чл. 47г, ал. 4 от ЗКПО)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: 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Когато чуждестранно образувание разпредели печалба, която подлежи на облагане при ДЗЛ, данъчният финансов резултат на последното се намалява с печалбата, която вече е увеличила данъчния му финансов резултат за минала година. Намалението е до размера на разпределената печалба, но не повече от размера на печалбата, която вече е увеличила данъчния финансов резултат за минала годин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  <w:t>ПРИМЕ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Българско дружество А притежава на 100% от дяловете на дружество В, което е КЧД, позиционирано в държава извън Европейския съюз. Данъчната печалба на КЧД за 2019 г., определена съгласно ЗКПО е 4000 ед., а платеният в чужбина данък е 40 ед. (при прилагане на ставка 5 % върху данъчна печалба, формирана съобразно правилата на съответната чужда държава, в размер на 800 ед.). През 2020 г. цялата печалба на В за 2019 г., в размер на 760 ед., е разпределена под формата на дивидент към българското дружество 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При това положение българското дружество следва да приложи разпоредбите на     чл. 47г, ал. 1,  2 и 4 от ЗКПО за 2019 г. и 2020 г. по следния начин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7109"/>
        <w:gridCol w:w="1393"/>
      </w:tblGrid>
      <w:tr>
        <w:trPr>
          <w:trHeight w:val="44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Година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Данъчно третиран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Сума</w:t>
            </w:r>
          </w:p>
        </w:tc>
      </w:tr>
      <w:tr>
        <w:trPr>
          <w:trHeight w:val="328" w:hRule="atLeas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19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Увеличение на ДФР с данъчната печалба на КЧ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4000</w:t>
            </w:r>
          </w:p>
        </w:tc>
      </w:tr>
      <w:tr>
        <w:trPr>
          <w:trHeight w:val="544" w:hRule="atLeas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Дължим КД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400</w:t>
            </w:r>
          </w:p>
        </w:tc>
      </w:tr>
      <w:tr>
        <w:trPr>
          <w:trHeight w:val="544" w:hRule="atLeas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Данъчен кредит съгласно чл. 47г, ал. 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40</w:t>
            </w:r>
          </w:p>
        </w:tc>
      </w:tr>
      <w:tr>
        <w:trPr>
          <w:trHeight w:val="544" w:hRule="atLeas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Дължим КД от облагането на КЧД 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360</w:t>
            </w:r>
          </w:p>
        </w:tc>
      </w:tr>
      <w:tr>
        <w:trPr>
          <w:trHeight w:val="5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0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Намаление на счетоводния финансов резултат с разпределения от КЧД дивидент на основание </w:t>
            </w: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 xml:space="preserve">чл. 47г, ал. 4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от ЗКП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7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6"/>
          <w:lang w:val="en-US"/>
        </w:rPr>
      </w:pPr>
      <w:r>
        <w:rPr>
          <w:rFonts w:cs="Times New Roman" w:ascii="Times New Roman" w:hAnsi="Times New Roman"/>
          <w:b/>
          <w:sz w:val="24"/>
          <w:szCs w:val="26"/>
          <w:lang w:val="en-US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360"/>
        <w:ind w:left="0" w:right="-113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Недопускане на двойно данъчно облагане чрез намаляване на данъчната основа с размера на включената преди това печалба от КЧД, в случаите на разпореждане от страна на ДЗЛ с участието си в него (чл. 47г, ал. 5 от ЗКПО): 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Когато ДЗЛ реализира приход, който подлежи на облагане, от разпореждане с участието си в чуждестранно образувание или със стопанска дейност, извършвана чрез МСД в чужбина, данъчният финансов резултат на ДЗЛ за текущата година се намалява с размера на печалбата от чуждестранното образувание, която вече е увеличила данъчния му финансов резултат за минала година и за която не е приложена ал. 4 на чл. 47г, до размера на прихода от разпореждането. </w:t>
      </w:r>
    </w:p>
    <w:p>
      <w:pPr>
        <w:pStyle w:val="Normal"/>
        <w:spacing w:lineRule="auto" w:line="360"/>
        <w:ind w:right="-113"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  <w:tab w:val="left" w:pos="900" w:leader="none"/>
        </w:tabs>
        <w:spacing w:lineRule="auto" w:line="360"/>
        <w:ind w:left="2160" w:right="-113" w:hanging="1451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Право на данъчен кредит за платения от КЧД данък (чл. 47г, ал. 6 от ЗКПО):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ДЗЛ ползва на данъчен кредит по чл. 14, ал. 4 от ЗКПО за данъка, платен от КЧД за печалби, които са включени в данъчния финансов резултат на ДЗЛ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  <w:tab w:val="left" w:pos="900" w:leader="none"/>
        </w:tabs>
        <w:spacing w:lineRule="auto" w:line="360"/>
        <w:ind w:left="2160" w:right="-113" w:hanging="1451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Авансови вноски в случаите на КЧД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чл. 91а, т. 1 от ЗКПО)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right="-113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При определяне на прогнозната данъчна печалба и на дължимия годишен корпоративен данък по реда на чл. 89 не се взема под внимание данъчната печалба, произтичаща от контролирано чуждестранно дружество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right="-113"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Това означава, ч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right="-113" w:firstLine="72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При определяне на прогнозната данъчна печалба за целите на авансовото облагане в нея не се включва прогнозната данъчна печалба на КЧД;</w:t>
      </w:r>
    </w:p>
    <w:p>
      <w:pPr>
        <w:pStyle w:val="Normal"/>
        <w:tabs>
          <w:tab w:val="clear" w:pos="708"/>
          <w:tab w:val="left" w:pos="900" w:leader="none"/>
          <w:tab w:val="left" w:pos="990" w:leader="none"/>
          <w:tab w:val="left" w:pos="1080" w:leader="none"/>
        </w:tabs>
        <w:spacing w:lineRule="auto" w:line="360"/>
        <w:ind w:right="-113" w:firstLine="72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-</w:t>
        <w:tab/>
        <w:t>За целите на определяне на лихвата по чл. 89 трябва да се изключи частта от годишния корпоративен данък, произтичаща от включената в данъчния финансов резултат печалба на КЧД.</w:t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633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6661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66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4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26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586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39370</wp:posOffset>
                </wp:positionH>
                <wp:positionV relativeFrom="paragraph">
                  <wp:posOffset>136525</wp:posOffset>
                </wp:positionV>
                <wp:extent cx="1342390" cy="73660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586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II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V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>8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586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spacing w:lineRule="auto" w:line="360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4"/>
              <w:szCs w:val="24"/>
            </w:rPr>
            <w:t>Корпоративен данък</w:t>
          </w:r>
        </w:p>
        <w:p>
          <w:pPr>
            <w:pStyle w:val="Normal"/>
            <w:spacing w:lineRule="auto" w:line="360"/>
            <w:ind w:right="176" w:hanging="0"/>
            <w:jc w:val="center"/>
            <w:rPr>
              <w:rFonts w:ascii="Arial" w:hAnsi="Arial" w:cs="Arial"/>
              <w:b/>
              <w:b/>
              <w:bCs/>
              <w:color w:val="808080"/>
              <w:sz w:val="22"/>
              <w:szCs w:val="22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4"/>
              <w:szCs w:val="24"/>
            </w:rPr>
            <w:t xml:space="preserve">данъчен финансов резултат в случаите на контролирано чуждестранно дружество </w:t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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"/>
      <w:lvlJc w:val="left"/>
      <w:pPr>
        <w:tabs>
          <w:tab w:val="num" w:pos="5748"/>
        </w:tabs>
        <w:ind w:left="57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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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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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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"/>
      <w:lvlJc w:val="left"/>
      <w:pPr>
        <w:tabs>
          <w:tab w:val="num" w:pos="6480"/>
        </w:tabs>
        <w:ind w:left="648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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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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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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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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"/>
      <w:lvlJc w:val="left"/>
      <w:pPr>
        <w:tabs>
          <w:tab w:val="num" w:pos="6480"/>
        </w:tabs>
        <w:ind w:left="6480" w:hanging="360"/>
      </w:pPr>
      <w:rPr>
        <w:rFonts w:ascii="Wingdings 2" w:hAnsi="Wingdings 2" w:cs="Wingdings 2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57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991" w:hanging="114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9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lang w:val="en-AU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5z0">
    <w:name w:val="WW8Num35z0"/>
    <w:qFormat/>
    <w:rPr>
      <w:rFonts w:ascii="Wingdings 2" w:hAnsi="Wingdings 2" w:cs="Wingdings 2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Списък на абзаци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6">
    <w:name w:val="Списък на абзаци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5:45:00Z</dcterms:created>
  <dc:creator>HP-DC5850</dc:creator>
  <dc:description/>
  <cp:keywords/>
  <dc:language>en-US</dc:language>
  <cp:lastModifiedBy>Цвети Янкова</cp:lastModifiedBy>
  <dcterms:modified xsi:type="dcterms:W3CDTF">2020-04-14T15:45:00Z</dcterms:modified>
  <cp:revision>2</cp:revision>
  <dc:subject/>
  <dc:title>С разпоредбата на чл</dc:title>
</cp:coreProperties>
</file>